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184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juni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platama zaposlenih u Ministarstvu unutrašnjih poslova Republike Srpske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drugoj sjednici održanoj 12. juna 2017. godine razmatrao je Prijedlog zakona o izmjenama i dopunama Zakona o platama zaposlenih u Ministarstvu unutrašnjih poslova Republike Srpske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, Neda Petrić, Milanko Mihajilica i Stevo Joksimović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Rist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o je Srđan Obradović, predstavnik Ministarstva unutrašnjih poslov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 uz 4 glasa „za“, 1 glas „protiv“ i 2 glasa „uzdržan“ zauzeli stav da se pomenuti Prijedlog zakona, u predloženoj formi, razmatra na Devet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184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juni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Krivičnog zakonika Republike Srpske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drugoj sjednici održanoj 12. juna 2017. godine razmatrao je Prijedlog Krivičnog zakonika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, Neda Petrić, Milanko Mihajilica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Rist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o je Slobodan Zec, predstavnik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Krivičnog zakonika, u predloženoj formi, razmatra na Devet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184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juni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zaštiti lica koja prijavljuju korupciju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drugoj sjednici održanoj 12. juna 2017. godine razmatrao je Prijedlog zakona o zaštiti lica koja prijavljuju korupciju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, Neda Petrić, Milanko Mihajilica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Rist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jela je Jelena Vukadinović, predstavnica Ministarstv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Devet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184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juni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ama Zakona o notarim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drugoj sjednici održanoj 12. juna 2017. godine razmatrao je Prijedlog zakona o izmjenama i dopunama Zakona o notarima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, Neda Petrić, Milanko Mihajilica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Rist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jela je Jelena Vukadinović, predstavnica Ministarstva prav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Devet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184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juni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ama i dopunama Zakona o sudovim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drugoj sjednici održanoj 12. juna 2017. godine razmatrao je Nacrt zakona o izmjenama i dopunama Zakona o sudovima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, Neda Petrić, Milanko Mihajilica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Rist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Slobodan Zec, predstavnik Ministarstva prav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Nacrt zakona, u predloženoj formi, razmatra na Devet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184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3. juni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Konsolidovanog izvještaja o izvršenju Budžeta Republike Srpske za period 01.01-31.12.2016. godine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drugoj sjednici održanoj 12. juna 2017. godine razmatrao je Konsolidovani izvještaj o izvršenju Budžeta Republike Srpske za period 01.01-31.12.2016. godin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 Odbora, Bojan Vidić, zamjenik predsjednika, Obren Marković, Zorica Kuzmanović Vasilić, Neda Petrić, Milanko Mihajilica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Dragan Ristić i Igor Ostoj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Konsolidovanog izvještaja podnio je Borislav Savić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su glasova uz 4 glasa „za“ i 3 glasa „protiv“ zauzeli stav da se pomenuti Konsolidovani izvještaj, u predloženoj formi, razmatra na Devet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>PREDSJEDNIK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6:00Z</dcterms:created>
  <dc:creator>STIJAK MIROSLAV</dc:creator>
  <dc:description/>
  <cp:keywords/>
  <dc:language>en-US</dc:language>
  <cp:lastModifiedBy>Olivera</cp:lastModifiedBy>
  <cp:lastPrinted>2017-04-25T11:21:00Z</cp:lastPrinted>
  <dcterms:modified xsi:type="dcterms:W3CDTF">2017-06-16T07:25:00Z</dcterms:modified>
  <cp:revision>29</cp:revision>
  <dc:subject/>
  <dc:title>Датум, 10</dc:title>
</cp:coreProperties>
</file>